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iwiska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-147 Niwiska 4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pełna nazwa/firma, adres, w zależności od podmiotu: NIP/PESEL, KRS/CEiD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 prowadzonym</w:t>
        <w:br/>
        <w:t>w trybie przetarg nieograniczony n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Udzielenie i obsługa długoterminowego kredytu złotówkowego w wysokości: 2.169.730,00 zł na spłatę  wcześniej zaciągniętych zobowiązań z tytułu pożyczek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 kredytów  oraz na pokrycie deficytu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(y), iż w przedmiotowym postępowaniu powierzę(my) podwykonawcom następujące części zamówienia 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03"/>
        <w:gridCol w:w="3656"/>
      </w:tblGrid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części zamówienia, której wykonanie wykonawca zamierza powierzyć podwykonawco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UWAGA! 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sz w:val="26"/>
          <w:szCs w:val="24"/>
          <w:lang w:eastAsia="ar-SA"/>
        </w:rPr>
        <w:t>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                                                                                                                   </w:t>
      </w: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</w:t>
      </w:r>
      <w:r>
        <w:rPr>
          <w:lang w:eastAsia="ar-SA"/>
        </w:rPr>
        <w:t>do składania oświadczeń woli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5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 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7:00Z</dcterms:created>
  <dc:creator>Andrzej</dc:creator>
  <dc:description/>
  <cp:keywords/>
  <dc:language>en-US</dc:language>
  <cp:lastModifiedBy>jlagow</cp:lastModifiedBy>
  <cp:lastPrinted>2019-07-31T13:43:00Z</cp:lastPrinted>
  <dcterms:modified xsi:type="dcterms:W3CDTF">2019-12-03T11:48:00Z</dcterms:modified>
  <cp:revision>5</cp:revision>
  <dc:subject/>
  <dc:title>Gmina Skarszewy</dc:title>
</cp:coreProperties>
</file>