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    Załącznik Nr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FFFFFF" w:val="clear"/>
        <w:spacing w:lineRule="atLeast" w:line="300"/>
        <w:jc w:val="center"/>
        <w:rPr/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Budowa sieci wodociągowej w miejscowości Hucisko”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FFFFFF" w:val="clear"/>
        <w:spacing w:lineRule="atLeast" w:line="30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r ref. </w:t>
      </w:r>
      <w:r>
        <w:rPr>
          <w:rFonts w:cs="Times New Roman" w:ascii="Times New Roman" w:hAnsi="Times New Roman"/>
          <w:b/>
          <w:sz w:val="28"/>
          <w:szCs w:val="28"/>
        </w:rPr>
        <w:t>SI.271.11.20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2"/>
        <w:spacing w:lineRule="auto" w:line="360"/>
        <w:ind w:left="360" w:hanging="0"/>
        <w:jc w:val="center"/>
        <w:rPr>
          <w:sz w:val="32"/>
        </w:rPr>
      </w:pPr>
      <w:r>
        <w:rPr>
          <w:sz w:val="32"/>
        </w:rPr>
        <w:t>Przedmiar  robót</w:t>
      </w:r>
    </w:p>
    <w:p>
      <w:pPr>
        <w:pStyle w:val="A2"/>
        <w:spacing w:lineRule="auto" w:line="360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Książka przedmiarów/obmiarów</w:t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SNR 0205-0201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opy o głębokości do 3,0 m,oraz przekopy wykonywane na odkład koparkami podsiębiernymi o pojemności łyżki 0,60 m3,w gruncie kategorii 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7,8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10,94-14)*1,6*0,5*0,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KRB 0306-02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opy liniowe lub jamiste o głębokości do 1,5 m ze skarpami o szerokości dna do 3,0 m.Kategoria gruntu I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76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10,94-14)*1,6*0,5*0,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230-01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sypywanie wykopów spycharkami . grunt kategorii i-iii (b.i.nr 8/96)-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7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KRB 0312-02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sypywanie wykopów szerokości 0,8-1,5 m o ścianach pionowych,głębokość wykopu do 1,5 m.Kategoria gruntu 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7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8W 0109-03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ontaż rurociągów z rur polietylenowych PE,PEHD o średnicy zewnętrznej 9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,94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8W 0110-03-171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łączenie rur polietylenowych,ciśnieniowych PE,PEHD o średnicy zewnętrznej 90 mm metodą zgrzewania czoł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315-03-09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Hydranty pożarowe nadziemne o średnicy 8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8W 0202-0201-09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suwy żeliwne /bez nasuwki/ klinowe kielichowe owalne z obudową, uszczelniane ołowiem, o średnicy 8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619-08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zolacja połączeń kołnierzowych - analog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219-01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znakowanie trasy wodociągu ułożonego w ziemi taśmą z tworzywa sztucznego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134-03-09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znakowanie trasy wodociągu na słupku betonowym - analogia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802-0102-172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óba szczelności sieci wodociągowych z rur PE o średnicy nominalnej do 1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803-01-176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zynfekcja rurociągów o średnicy nominalnej do 150 mm, sieci wodocią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 2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0408-04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wierty maszyną do wierceń poziomych WP 15/25 długości do 30 m rurami o średnicy nominalnej 150-250 mm w gruntach kategorii 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9 0306-08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ury ochronne /osłonowe/ polietylenowe PE o średnicach nominalnych 160 mm (WACETOB-PZITB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-W 0218-01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bezpieczenie kabli w ziemi. Nakłady na jedno zabezpieczenie o długości do 1,5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8W 0114-02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ształtki żeliwne ciśnieniowe kołnierzowe o średnicy 8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8W 0112-01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ontaż kształtek ciśnieniowych PE,PEHD o połączeniach zgrzewano-kołnierzowych (tuleje kołnierzowe o średnicy zewnętrznej do 90 mm na luźny kołnierz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8W 0121-01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ształtki ciśnieniowe zaciskowo-kołnierzowe - analogia o średnicy nominalnej 9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0 szt</w:t>
            </w:r>
          </w:p>
        </w:tc>
      </w:tr>
    </w:tbl>
    <w:p>
      <w:pPr>
        <w:pStyle w:val="A2"/>
        <w:spacing w:lineRule="auto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576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>strona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1.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t>strona</w:t>
                    </w:r>
                    <w:r>
                      <w:rPr>
                        <w:rStyle w:val="PageNumber"/>
                        <w:b/>
                        <w:i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57"/>
        </w:tabs>
        <w:ind w:left="576" w:hanging="179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spacing w:before="12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120"/>
      <w:ind w:left="964" w:hanging="964"/>
      <w:outlineLvl w:val="3"/>
    </w:pPr>
    <w:rPr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60" w:after="60"/>
      <w:outlineLvl w:val="5"/>
    </w:pPr>
    <w:rPr>
      <w:spacing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16" w:hanging="16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284" w:leader="none"/>
      </w:tabs>
      <w:spacing w:lineRule="auto" w:line="360"/>
      <w:outlineLvl w:val="7"/>
    </w:pPr>
    <w:rPr>
      <w:b/>
      <w:color w:val="000000"/>
      <w:kern w:val="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ind w:left="425" w:hanging="425"/>
      <w:jc w:val="left"/>
      <w:outlineLvl w:val="8"/>
    </w:pPr>
    <w:rPr>
      <w:b/>
      <w:color w:val="000000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2Znak">
    <w:name w:val="A2 Znak"/>
    <w:qFormat/>
    <w:rPr>
      <w:rFonts w:ascii="Arial Narrow" w:hAnsi="Arial Narrow" w:cs="Arial Narrow"/>
      <w:b/>
      <w:sz w:val="24"/>
      <w:lang w:val="pl-PL" w:bidi="ar-SA"/>
    </w:rPr>
  </w:style>
  <w:style w:type="character" w:styleId="A2ZnakZnak">
    <w:name w:val="A2 Znak Znak"/>
    <w:qFormat/>
    <w:rPr>
      <w:rFonts w:ascii="Arial Narrow" w:hAnsi="Arial Narrow" w:cs="Arial Narrow"/>
      <w:b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2">
    <w:name w:val="A2"/>
    <w:basedOn w:val="Normal"/>
    <w:qFormat/>
    <w:pPr/>
    <w:rPr>
      <w:b/>
    </w:rPr>
  </w:style>
  <w:style w:type="paragraph" w:styleId="A3">
    <w:name w:val="A3"/>
    <w:basedOn w:val="Normal"/>
    <w:qFormat/>
    <w:pPr/>
    <w:rPr>
      <w:b/>
    </w:rPr>
  </w:style>
  <w:style w:type="paragraph" w:styleId="A4">
    <w:name w:val="A4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  <w:tab w:val="right" w:pos="8777" w:leader="dot"/>
      </w:tabs>
      <w:spacing w:lineRule="auto" w:line="360" w:before="240" w:after="0"/>
      <w:ind w:left="284" w:hanging="0"/>
    </w:pPr>
    <w:rPr>
      <w:b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680" w:leader="none"/>
        <w:tab w:val="left" w:pos="964" w:leader="none"/>
        <w:tab w:val="left" w:pos="1304" w:leader="none"/>
        <w:tab w:val="right" w:pos="9356" w:leader="dot"/>
      </w:tabs>
      <w:spacing w:before="60" w:after="0"/>
      <w:ind w:left="284" w:hanging="0"/>
    </w:pPr>
    <w:rPr>
      <w:b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ind w:left="1077" w:right="1134" w:hanging="340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ind w:left="964" w:hanging="0"/>
    </w:pPr>
    <w:rPr>
      <w:kern w:val="2"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BodyText2">
    <w:name w:val="Body Text 2"/>
    <w:basedOn w:val="Normal"/>
    <w:qFormat/>
    <w:pPr>
      <w:spacing w:before="240" w:after="120"/>
    </w:pPr>
    <w:rPr>
      <w:u w:val="single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Arial Narrow"/>
      <w:sz w:val="20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spacing w:before="240" w:after="120"/>
      <w:ind w:left="-113" w:hanging="0"/>
      <w:jc w:val="left"/>
    </w:pPr>
    <w:rPr>
      <w:rFonts w:ascii="Arial" w:hAnsi="Arial" w:cs="Arial"/>
      <w:b/>
      <w:i/>
    </w:rPr>
  </w:style>
  <w:style w:type="paragraph" w:styleId="Style5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0"/>
      <w:szCs w:val="24"/>
      <w:u w:val="single"/>
      <w:vertAlign w:val="subscript"/>
      <w:lang w:val="en-US" w:bidi="ar-SA" w:eastAsia="zh-CN"/>
    </w:rPr>
  </w:style>
  <w:style w:type="paragraph" w:styleId="Style6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0"/>
      <w:szCs w:val="24"/>
      <w:u w:val="single"/>
      <w:vertAlign w:val="subscript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59:00Z</dcterms:created>
  <dc:creator>GREG</dc:creator>
  <dc:description/>
  <cp:keywords/>
  <dc:language>en-US</dc:language>
  <cp:lastModifiedBy>uzytkownik</cp:lastModifiedBy>
  <cp:lastPrinted>2019-10-15T19:39:00Z</cp:lastPrinted>
  <dcterms:modified xsi:type="dcterms:W3CDTF">2019-10-16T08:01:00Z</dcterms:modified>
  <cp:revision>3</cp:revision>
  <dc:subject/>
  <dc:title>USŁUGI PROJEKTOWE</dc:title>
</cp:coreProperties>
</file>